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16 HYMN SUGGES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GATHERING / PROCESSIONAL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ll Creatures Worship God Most High!</w:t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LASST UNS ERFREU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Francis of Assisi / Music: Geistliche Kirchegesange Koln (1623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LW 835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ome, Let Us Sing (to the Lord Our Song)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FORN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 and music:  Jim and Jean Strathde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BP 412, VU 22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ome, Thou Fount of Every Blessing</w:t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NETTLET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Robert Robinson / Music: J. Wyeth Repository of Sacred Music Pt. II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P 354, ELW 807, LUYH 521, VU 559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Gather Us In (verses 1, 2, 4)</w:t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GATHER US 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 and music: Marty Haugen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BW 587, CP 465, ELW 532, GA 743, LUYH 529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d Who Spread the Boundless Prairie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 Herbert O'Driscoll / Music: Judith Snowd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V 53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God, You Call Us to This Place</w:t>
      </w: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SALZBUR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Delores Dufner / Music: Jakob Hintz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UYH 531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 Bind Unto Myself Today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ST PATRI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 attrib. St. Patrick, trans. Cecil Frances Alexander /</w:t>
      </w:r>
    </w:p>
    <w:p>
      <w:pPr>
        <w:pStyle w:val="Normal"/>
        <w:rPr/>
      </w:pPr>
      <w:r>
        <w:rPr>
          <w:rFonts w:cs="Times New Roman" w:ascii="Times New Roman" w:hAnsi="Times New Roman"/>
        </w:rPr>
        <w:t>Music: ancient Irish Hymn melody, arr. Charles Williers Standfor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P 436, ELW 450, PBP 576, VU 317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O God of Font and Altar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KING’S LYN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Carl P. Daw, Jr. / Music: melody English traditional, coll. and arr. Ralph Vaughan Williams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P 389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ise with Joy</w:t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LAUDA ANIMA (PRAISE MY SOU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: the Iona Community / Music: John Gos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U 3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en-US"/>
        </w:rPr>
        <w:t>SONG OF PRAIS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Before You, Lord, We Bow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DARWALL’S 148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Francis Scott Key / Music: John Darwall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LW 893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d of the Bible</w:t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Text: Shirley Murray / Music: Tony Alons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V 28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I Will Extol You, O My God</w:t>
      </w:r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GERARD / NOEL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xt: Psalter, 1912 / Music: English adapt. Arthur S. Sullivan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UYH 561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760" w:hanging="5760"/>
        <w:rPr/>
      </w:pPr>
      <w:r>
        <w:rPr>
          <w:rFonts w:cs="Times New Roman" w:ascii="Times New Roman" w:hAnsi="Times New Roman"/>
          <w:b/>
          <w:lang w:val="en-US"/>
        </w:rPr>
        <w:t>Joyful, Joyful We Adore Thee</w:t>
      </w:r>
      <w:r>
        <w:rPr>
          <w:rFonts w:cs="Times New Roman" w:ascii="Times New Roman" w:hAnsi="Times New Roman"/>
          <w:lang w:val="en-US"/>
        </w:rPr>
        <w:tab/>
        <w:t>CBW 511, CP 425, ELW 836, GA 520, LUYH 581, PBP 410,</w:t>
      </w:r>
    </w:p>
    <w:p>
      <w:pPr>
        <w:pStyle w:val="Normal"/>
        <w:ind w:left="5760" w:hanging="5760"/>
        <w:rPr/>
      </w:pPr>
      <w:r>
        <w:rPr>
          <w:rFonts w:cs="Times New Roman" w:ascii="Times New Roman" w:hAnsi="Times New Roman"/>
          <w:lang w:val="en-US"/>
        </w:rPr>
        <w:t>Tune: HYMN TO JOY</w:t>
        <w:tab/>
        <w:t xml:space="preserve">VU 232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xt: Henry Van Dyke / Music: Ludwig van Beethoven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CBW 511, CP 425, ELW 836, GA 520, LUYH 581, PBP 410, VU 23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We Will Extol Your Praise</w:t>
      </w:r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WOODLANDS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xt: paraphrase Fred R. Anderson / Music: Walter Greatorex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BW 574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KYRI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Deutsche Messe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traditional / Music: Franz Schub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apt. Richard Proulx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P 705, ELW 15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on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 traditional liturgical / Music: John L. Bel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V 67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Mass of Creation</w:t>
        <w:tab/>
      </w:r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traditional / Music: Marty Haugen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BW 228, GA 137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rbecke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Text: traditional / Music: John Merbecke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rrangement: Healey Willa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P 678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New Plainsong Mass</w:t>
        <w:tab/>
      </w:r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xt: traditional / Music: David Hurd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BW 22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Russian Orthodox Traditional</w:t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nch tr. David Fines /Music: Dinah Reindorf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Traditional / Music: Marty Haugen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CP 706, ELW 155, LUYH 635, VU 946, </w:t>
      </w:r>
      <w:r>
        <w:rPr>
          <w:rFonts w:cs="Times New Roman" w:ascii="Times New Roman" w:hAnsi="Times New Roman"/>
          <w:b/>
        </w:rPr>
        <w:t>MV 70</w:t>
      </w:r>
      <w:r>
        <w:rPr>
          <w:rFonts w:cs="Times New Roman" w:ascii="Times New Roman" w:hAnsi="Times New Roman"/>
          <w:b/>
          <w:lang w:val="en-US"/>
        </w:rPr>
        <w:t>, GA 418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HYMN PRE / POST HOMILY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lest Are the Pure In Heart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FRANCO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 J. Keble &amp; W.J. Hall / Music: Harmonischer Liederschat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BW 471, CP 43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lest Are They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BLEST ARE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and Music: David Haa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BW 522, ELW 728, GA 636, LUYH 117, PBP 624, VU 89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Bring Forth the Kingdom (You Are Salt for the Earth)</w:t>
      </w: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BRING FORTH THE KINGD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 and music: Marty Haugen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P 502, GA 640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pen Your Ears, O Faithful People</w:t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YISRAEL V’ORA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 and music: Hasidic traditional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lish version Willard F. Jabus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W 519, LUYH 751, VU 27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k Ye First the Kingdom of God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LAFFERTY / SEEK YE FIR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 and music: Karen Laffert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P 458, GA 600, LUYH 899, PBP 625, VU 356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You Call Us, Lord, to Be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RHOSYMED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: Jane Manton Marshall / Music: John David Edwards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P 450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We Are the Light of the World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 and Music: Jean A. Greif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GA 515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RECESSIONAL / SENDING HYMN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rist, Be Our Light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CHRIST BE OUR L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and music: Bernadette Farrel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W 715, GA 512, LU 90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rist Is Made the Sure Foundation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WESTMINSTER ABBEY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: Latin, tr. John Mason Neale / Music: Henry Purcell </w:t>
      </w:r>
      <w:r>
        <w:rPr>
          <w:rFonts w:cs="Times New Roman" w:ascii="Times New Roman" w:hAnsi="Times New Roman"/>
          <w:b/>
        </w:rPr>
        <w:t>CBW 430, CP 300, ELW 6645, GA 642, LUYH 250, PBP 482, VU 3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eat Is Thy Faithfulness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FAITHFULNESS</w:t>
      </w:r>
    </w:p>
    <w:p>
      <w:pPr>
        <w:pStyle w:val="Normal"/>
        <w:rPr/>
      </w:pPr>
      <w:r>
        <w:rPr>
          <w:rFonts w:cs="Times New Roman" w:ascii="Times New Roman" w:hAnsi="Times New Roman"/>
        </w:rPr>
        <w:t>Text: Thomas O. Chisholm / Music: William M. Runya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W 733, LUYH 348, PBP 324, VU 28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y the God of Hope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: ARGENT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 v.1 - Alvin Schutmaat; v.2 - Fred Ka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c: Argentine folk melod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U 42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h, A Song Must Rise</w:t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and music: Paul B. Svenson; arr. Bryn Nix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V 14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ent Out in Jesus' Name</w:t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and music: traditional song, Cub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lish trans. Jorge Maldonad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V 2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This Little Light of Mine</w:t>
      </w:r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 and music: African-American spiritual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LW 677, GA 514, LUYH 930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We Are Called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ne: WE ARE CAL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xt and Music: David Haas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LW 720, GA 710, LUYH 296</w:t>
      </w:r>
    </w:p>
    <w:p>
      <w:pPr>
        <w:sectPr>
          <w:type w:val="continuous"/>
          <w:pgSz w:w="12240" w:h="15840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BW:</w:t>
        <w:tab/>
        <w:tab/>
        <w:t>Catholic Book of Worship III (1994): Canadian Conference of Catholic Bishop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P:</w:t>
        <w:tab/>
        <w:tab/>
        <w:t>Common Praise: Anglican Church of Canad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LW:  </w:t>
        <w:tab/>
        <w:tab/>
        <w:t>Evangelical Lutheran Worship: Evangelical Lutheran Church in Canad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GA:</w:t>
        <w:tab/>
        <w:tab/>
        <w:t>Gather, 2</w:t>
      </w:r>
      <w:r>
        <w:rPr>
          <w:rFonts w:cs="Times New Roman" w:ascii="Times New Roman" w:hAnsi="Times New Roman"/>
          <w:vertAlign w:val="superscript"/>
          <w:lang w:val="en-US"/>
        </w:rPr>
        <w:t>nd</w:t>
      </w:r>
      <w:r>
        <w:rPr>
          <w:rFonts w:cs="Times New Roman" w:ascii="Times New Roman" w:hAnsi="Times New Roman"/>
          <w:lang w:val="en-US"/>
        </w:rPr>
        <w:t xml:space="preserve"> edition: GIA Publications, Inc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LUYH:</w:t>
        <w:tab/>
        <w:tab/>
        <w:t>Lift Up Your Hearts: Faith Alive Christian Resources (Christian Reform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V:</w:t>
        <w:tab/>
        <w:tab/>
        <w:t>More Voices: United Church of Canad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BP:</w:t>
        <w:tab/>
        <w:tab/>
        <w:t>Presbyterian Book of Praise (1997), Presbyterian Church of Canad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VU: </w:t>
        <w:tab/>
        <w:tab/>
        <w:t>Voices United: United Church of Canada</w:t>
      </w:r>
    </w:p>
    <w:sectPr>
      <w:type w:val="continuous"/>
      <w:pgSz w:w="12240" w:h="15840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8:06:00Z</dcterms:created>
  <dc:creator>Sue</dc:creator>
  <dc:description/>
  <dc:language>en-US</dc:language>
  <cp:lastModifiedBy>Maria Simakova</cp:lastModifiedBy>
  <dcterms:modified xsi:type="dcterms:W3CDTF">2015-06-16T18:06:00Z</dcterms:modified>
  <cp:revision>2</cp:revision>
  <dc:subject/>
  <dc:title/>
</cp:coreProperties>
</file>